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外窗面积占房间地板面积详细判定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20"/>
        <w:gridCol w:w="1319"/>
        <w:gridCol w:w="1321"/>
        <w:gridCol w:w="1319"/>
        <w:gridCol w:w="1321"/>
        <w:gridCol w:w="1319"/>
        <w:gridCol w:w="1320"/>
      </w:tblGrid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楼层名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房间名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空调房间编号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房间地板轴线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面积占房间地板面积的比例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面积占房间地板面积的比例限值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5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1.1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1.2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27.0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.8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.5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1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9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3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3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8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8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8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5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5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.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8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8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.9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3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5.9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5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18.3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1.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8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8.0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2.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3.7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.2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.6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5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.1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.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5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5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5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5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5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.0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3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71.6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.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4.9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5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89.0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.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8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8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.2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.6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3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5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.1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.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.0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3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43.9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.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4.9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8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8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8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5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.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8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.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8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8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.2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.6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3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5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.1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.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.0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3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43.9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.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4.9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8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8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8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5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.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8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.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8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8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.2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.6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3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5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.1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.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.0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3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43.9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.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4.9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8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8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8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5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.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8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.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8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8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.2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.6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3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5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.17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.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.0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3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43.9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.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4.9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8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3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8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8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8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5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.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8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7.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8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8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7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.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7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700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9.2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7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700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0.66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7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700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.6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7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70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.6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7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70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7.34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7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700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6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7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700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55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.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条目</w:t>
            </w:r>
          </w:p>
        </w:tc>
        <w:tc>
          <w:tcPr>
            <w:tcW w:w="7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建筑节能与可再生能源利用通用规范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GB 55015-2021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1.18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居住建筑的主要使用房间（卧室、书房、起居室等）的房间窗地面积比不应小于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/7.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  <w:tc>
          <w:tcPr>
            <w:tcW w:w="7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ompany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kpm EnergySave ver. 1.0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