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窗开间综合太阳得热系数判断表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朝向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号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名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开间窗墙比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夏季综合太阳得热系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冬季综合太阳得热系数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夏季综合太阳得热系数限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冬季综合太阳得热系数限值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夏季强条限值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冬季强条限值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5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9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3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6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北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1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西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6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32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东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7F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其它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7007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4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28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40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-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85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建筑节能与可再生能源利用通用规范》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GB 55015-2021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9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夏热冬冷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B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区居住建筑外窗的太阳得热系数应符合表表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3.1.9-3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的规定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854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FF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不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