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开间窗墙比详细判定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50"/>
        <w:gridCol w:w="1150"/>
        <w:gridCol w:w="1150"/>
        <w:gridCol w:w="1150"/>
        <w:gridCol w:w="1150"/>
        <w:gridCol w:w="1150"/>
        <w:gridCol w:w="1150"/>
        <w:gridCol w:w="1149"/>
      </w:tblGrid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楼层名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套间编号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套间是否采暖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开间编号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开间所在房间号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开间朝向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开间窗墙面积比实际值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窗墙面积比限值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6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1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1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4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4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4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2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1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4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4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4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4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1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4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2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1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5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5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5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5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5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5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6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2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2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1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6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8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8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8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8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3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8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2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1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6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8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8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8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8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4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8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2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1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6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8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8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8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8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5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8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2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1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6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8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8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8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是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8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60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8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7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7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700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7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7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70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7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70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7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2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7F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分户区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_CA070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否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700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4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条目</w:t>
            </w:r>
          </w:p>
        </w:tc>
        <w:tc>
          <w:tcPr>
            <w:tcW w:w="80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建筑节能与可再生能源利用通用规范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GB 55015-2021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1.4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夏热冬冷地区居住建筑的窗墙面积比应符合表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1.4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的规定；</w:t>
            </w:r>
          </w:p>
        </w:tc>
      </w:tr>
      <w:tr>
        <w:trPr/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  <w:tc>
          <w:tcPr>
            <w:tcW w:w="804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共有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513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个开间不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ompany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kpm EnergySave ver. 1.0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