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textAlignment w:val="auto"/>
        <w:outlineLvl w:val="0"/>
        <w:rPr>
          <w:rFonts w:ascii="Times New Roman" w:hAnsi="Times New Roman" w:eastAsia="宋体"/>
          <w:kern w:val="2"/>
          <w:sz w:val="21"/>
          <w:lang w:val="en-US" w:eastAsia="zh-CN"/>
        </w:rPr>
      </w:pPr>
      <w:r>
        <w:rPr>
          <w:rFonts w:eastAsia="宋体" w:ascii="Times New Roman" w:hAnsi="Times New Roman"/>
          <w:kern w:val="2"/>
          <w:sz w:val="21"/>
          <w:lang w:val="en-US" w:eastAsia="zh-CN"/>
        </w:rPr>
      </w:r>
    </w:p>
    <w:p>
      <w:pPr>
        <w:pStyle w:val="Normal"/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1"/>
          <w:u w:val="none"/>
          <w:effect w:val="none"/>
          <w:lang w:val="en-US" w:eastAsia="zh-CN"/>
        </w:rPr>
        <w:t>表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1"/>
          <w:u w:val="none"/>
          <w:effect w:val="none"/>
          <w:lang w:val="en-US" w:eastAsia="zh-CN"/>
        </w:rPr>
        <w:t xml:space="preserve">1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1"/>
          <w:u w:val="none"/>
          <w:effect w:val="none"/>
          <w:lang w:val="en-US" w:eastAsia="zh-CN"/>
        </w:rPr>
        <w:t>每套住宅通风开口面积占地板面积比例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50"/>
        <w:gridCol w:w="1850"/>
        <w:gridCol w:w="1850"/>
        <w:gridCol w:w="1850"/>
        <w:gridCol w:w="1850"/>
      </w:tblGrid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隔区名称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可开启面积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)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房间地板轴线面积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)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可开启占房间地板轴线比值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可开启占房间地板轴线比限值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8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5.53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37.32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5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1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8.43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89.04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5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4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60.41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07.32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5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7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61.63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08.78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5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3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5.54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37.32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5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9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2.37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43.92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3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5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5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3.98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07.09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3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5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6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0.66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81.39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3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5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1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78.18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21.90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5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8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77.61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21.90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5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2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60.48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07.32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5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6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61.75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07.32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5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4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3.98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06.19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3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5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5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0.66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81.39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3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5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1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78.18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21.90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5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8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78.18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21.90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5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2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63.73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30.44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5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6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65.07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31.46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5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4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4.92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06.19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5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5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0.66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81.39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3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5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1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78.18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21.90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5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8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78.18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21.90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5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2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63.73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30.44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5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6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65.07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31.46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5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4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4.92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06.19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5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5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0.66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81.39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3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5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1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78.18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21.90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5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8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78.18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21.90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5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2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63.73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30.44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5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6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65.07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31.46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5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4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4.92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06.19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5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5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0.66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81.39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3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5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1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78.18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21.90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5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8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78.18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21.90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5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2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63.73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30.44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5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6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65.07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31.46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5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4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4.92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06.19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5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5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0.66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81.39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3</w:t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5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标准条目</w:t>
            </w:r>
          </w:p>
        </w:tc>
        <w:tc>
          <w:tcPr>
            <w:tcW w:w="74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《重庆市工程建设标准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居住建筑节能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65%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（绿色建筑）设计标准》（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DBJ 50-071-2020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）第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.2.19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条每套住宅的通风开口面积不应小于地板轴线面积的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%</w:t>
            </w:r>
          </w:p>
        </w:tc>
      </w:tr>
      <w:tr>
        <w:trPr/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结论</w:t>
            </w:r>
          </w:p>
        </w:tc>
        <w:tc>
          <w:tcPr>
            <w:tcW w:w="74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FF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满足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textAlignment w:val="auto"/>
        <w:outlineLvl w:val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ompany LTD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kpm EnergySave ver. 1.0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